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Step by Step Instructions for Book Talk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: Joey Nel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ep 1: Preparing materia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acher creates a list of texts for students to choo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ook talk texts should: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ossess varying complexities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mote discussion 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late to the curriculum of the class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Be enjoyable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Be high interest for student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acher obtains about six copies of each book (if students will choose books from a list)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method of returning the books should be established. Students may keep books until reading is complete or books may be used in the classroom only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eacher plans the introduction to book talks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an an introduction to the text by using a book pass, book talk, or commercia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t is advised that the teacher uses a “pre-text,” or short passage to introduce the class to the process book tal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“pre-text” is read to the class as a whole and whole group discussions take pl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el appropriate group intera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ame expectations for support activities and book talk roles if you plan to use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 time slots for discussion. Students will read independently at hom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ll discussions be at home through means of blogging, in class by means of blogging, or in class by means of face-to-face discussion, or a combination of these?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acher develops assignments or projects for groups to complete before, during, or after reading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is includes determining if teacher will use role sheets and if so for how long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ents should be aware of their purpose while reading the text. 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ctions for assignments throughout the course of reading should be develop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is includes items such as projects, journals, mini-lessons, role-sheets, or any other assignments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acher arranges desks or tables to accommodate small group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ave as much space in between groups as possible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ctionaries,  thesauruses, and any other resources such as role sheets are made easily accessib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ep 2: Getting Star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e-text” activity is conducted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acher conducts “book pass” in which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ents are allowed to flip through book talk books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udents list their top couple of choic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ther “book passes” and create small groups based on book choic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ete “membership grid” for book talk groups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cuss expectations and behavior for book talks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ain where all necessary materials are located and how students will return them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cuss journals, assignments, projects, etc. to be completed during reading and/or after reading is complet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ubrics/expectations for these assignments are explained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 incorporating blogs into discussion, introduce students to blogging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 role sheets will be used, teacher explains roles and passes out role sheets to student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udents decide which role they would like to hav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o role should be duplicated within a group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gn independent reading assign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ep 3: First Small Group Book Talk Mee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acher instructs students to meet in their book talk group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sure that all group members have a copy of their boo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 ensure that all materials are accessible to the group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ain time constraints for discussion and any activities that should be completed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f discussion will occur through means of blogging, provide students with computer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swer any questions students may have. Possibly review any instructions from Step 2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acher allows the start of group discussion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serve groups unobtrusively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ccasionally sit in with groups and join discussions, but refrain from leading discussions; serve as a facilitat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 group discuss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vene class as a who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 whole class discussion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nce again, serve as a facilitat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 whole class discus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gn independent reading assignm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eat process for further book talk group meeting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les change for each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ep 4: Projec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eacher explains post-reading objectiv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eacher reviews assessment rubric in order to meet student nee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ilize media specialists and ITS staff members to assist with creation of projects using Web 2.0 too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will need access to: laptops, internet, in-class and out-of-class time to complete project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eacher answers any questions students may hav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xplain expectations for projec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jects should include reflections to the texts and curricular-framing question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iscuss timeline for completion of project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eacher conferences with groups to review action plans to ensure students are on track for completi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tudents will present products to the class and/or published onlin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tudents will give feedback to their peers’ presentation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tudents will reflect upon their projects and presentations.</w:t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43:00Z</dcterms:created>
  <dc:creator>Preferred Customer</dc:creator>
  <dc:description/>
  <cp:keywords/>
  <dc:language>en-US</dc:language>
  <cp:lastModifiedBy>Joey</cp:lastModifiedBy>
  <dcterms:modified xsi:type="dcterms:W3CDTF">2011-08-01T14:43:00Z</dcterms:modified>
  <cp:revision>2</cp:revision>
  <dc:subject/>
  <dc:title>Step by Step Instructions for Biology Book Talks</dc:title>
</cp:coreProperties>
</file>